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83125" cy="167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00600" cy="1341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1113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55160" cy="1190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85665" cy="1189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27295" cy="1336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1193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320" cy="1442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320" cy="1125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1216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14014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14900" cy="15608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5099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10960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5410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11182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5245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320" cy="11068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559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11531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2:30:00Z</dcterms:created>
  <dc:creator>C363966</dc:creator>
  <dc:description/>
  <cp:keywords/>
  <dc:language>en-US</dc:language>
  <cp:lastModifiedBy>C363966</cp:lastModifiedBy>
  <dcterms:modified xsi:type="dcterms:W3CDTF">2013-03-26T22:39:00Z</dcterms:modified>
  <cp:revision>1</cp:revision>
  <dc:subject/>
  <dc:title> </dc:title>
</cp:coreProperties>
</file>